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. </w:t>
        <w:tab/>
        <w:t xml:space="preserve">PRŮVODNÍ ZPRÁVA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.1 </w:t>
        <w:tab/>
        <w:t>Identifikační údaj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Název stavby:</w:t>
        <w:tab/>
        <w:t xml:space="preserve">    Demolice 6-ti budov ubytoven u Bílého sloupu v Litvínově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o stavby:</w:t>
        <w:tab/>
        <w:t xml:space="preserve">    Město Litvínov, ubytovny u Bílého sloupu,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>pozemky parc.č. 2430/3, 2430/4, 2430/5, 2430/6, 2430/7, 2430/8 a 2430/9 v k.ú.Horní Litvínov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vestor/stavebník:  Město Litvínov, MěÚ Litvínov, Odbor Investic a regionálního rozvoj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náměstí Míru 11, 436 01 Litvínov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Zpracovatel dokumentace: Roman Brzek, inženýrsko-investorská činnost </w:t>
        <w:tab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M.G.Dobnera 2943/2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434 01 Most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</w:t>
      </w:r>
      <w:r>
        <w:rPr>
          <w:rFonts w:cs="Arial Narrow" w:ascii="Arial Narrow" w:hAnsi="Arial Narrow"/>
          <w:sz w:val="22"/>
          <w:szCs w:val="22"/>
        </w:rPr>
        <w:t>IČO: 47788500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ČKAIT – 040168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.2 </w:t>
        <w:tab/>
        <w:t>Seznam vstupních údaj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dání investora a vlastníka stavb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ýřez katastrální mapy k.ú.Horní Litvínov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Údaje z katastru nemovitostí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měření stavby a stavebně-technický průzkum provedený projektante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.3</w:t>
        <w:tab/>
        <w:t xml:space="preserve">Údaje o území </w:t>
      </w:r>
    </w:p>
    <w:p>
      <w:pPr>
        <w:pStyle w:val="Normal"/>
        <w:tabs>
          <w:tab w:val="left" w:pos="708" w:leader="none"/>
          <w:tab w:val="left" w:pos="540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Calibri" w:cs="Arial" w:ascii="Arial Narrow" w:hAnsi="Arial Narrow"/>
          <w:sz w:val="22"/>
          <w:szCs w:val="22"/>
        </w:rPr>
        <w:t>Území stavby leží při západním výběžku středu města Litvínova v blízkosti zahrádkářské osady. Podrobněji vymezují území v severní části ulice Chudeřínská, jižně a západně zahrádkářská osada, východně hlavní silnice č.271 Most - Litvínov, ulice U Bílého sloupu. V území stavby se nachází celkem šest budov stejného charakteru</w:t>
      </w:r>
      <w:r>
        <w:rPr>
          <w:rFonts w:cs="Arial" w:ascii="Arial Narrow" w:hAnsi="Arial Narrow"/>
          <w:sz w:val="22"/>
          <w:szCs w:val="22"/>
        </w:rPr>
        <w:t xml:space="preserve"> (pro tento projekt demolice označené č. 1 až 6)</w:t>
      </w:r>
      <w:r>
        <w:rPr>
          <w:rFonts w:eastAsia="Calibri" w:cs="Arial" w:ascii="Arial Narrow" w:hAnsi="Arial Narrow"/>
          <w:sz w:val="22"/>
          <w:szCs w:val="22"/>
        </w:rPr>
        <w:t xml:space="preserve">. Objekty byly postaveny jako ubytovací stavby na počátku šedesátých let pro pracovníky na akci Herkules. Poté stavby sloužily k přechodnému ubytování pracovníků externích firem pracujících na zakázkách Chemopetrolu Litvínov. </w:t>
      </w:r>
      <w:r>
        <w:rPr>
          <w:rFonts w:cs="Arial" w:ascii="Arial Narrow" w:hAnsi="Arial Narrow"/>
          <w:sz w:val="22"/>
          <w:szCs w:val="22"/>
        </w:rPr>
        <w:t xml:space="preserve">V nedávné době byl stavebně upraven pouze objekt č.1 (č.p.930) pro služebnu Městské Policie, ostatní objekty byly v průběhu času modernizovány např. novou fasádou, vestavbou plynových kotlů, vnitřních omítek a instalací. </w:t>
      </w:r>
      <w:r>
        <w:rPr>
          <w:rFonts w:eastAsia="Calibri" w:cs="Arial" w:ascii="Arial Narrow" w:hAnsi="Arial Narrow"/>
          <w:sz w:val="22"/>
          <w:szCs w:val="22"/>
        </w:rPr>
        <w:t xml:space="preserve">V současné době </w:t>
      </w:r>
      <w:r>
        <w:rPr>
          <w:rFonts w:cs="Arial" w:ascii="Arial Narrow" w:hAnsi="Arial Narrow"/>
          <w:sz w:val="22"/>
          <w:szCs w:val="22"/>
        </w:rPr>
        <w:t xml:space="preserve">už ani jeden objekt neslouží svému účelu a postupně chátrají. </w:t>
      </w:r>
    </w:p>
    <w:p>
      <w:pPr>
        <w:pStyle w:val="Normal"/>
        <w:tabs>
          <w:tab w:val="left" w:pos="708" w:leader="none"/>
          <w:tab w:val="left" w:pos="5400" w:leader="none"/>
        </w:tabs>
        <w:jc w:val="both"/>
        <w:rPr>
          <w:rFonts w:ascii="Arial Narrow" w:hAnsi="Arial Narrow" w:eastAsia="Calibri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 vnějšího prostoru jsou do objektů zavedeny inženýrské sítě – vodovod, kanalizace, plynovod, teplovod a elektřina, funkční je pouze elektřina v objektu č.1. ostatní je odpojené v předávacích místech správců zařízení. Podzemní vedení inženýrských sítí bude ponecháno po odpojení v zemi. Funkční bude zachována přípojka vody, plynu a telekomunikace (přeložka) pro sousední objekt na pozemku parc.č. 2430/11 (p.Čadek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vy ubytoven ani území stavby se nenachází ani nezasahují do žádných chráněných území či ochranných pásem. Navrhovanou demolicí budou dotčeny pouze ochranná pásma inženýrských sítí a jejich přípojek. Demoliční práce budou provedeny v souladu s podmínkami správců či majitelů zařízení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bní záměr je v souladu se schváleným územním plánem města Litvínov. Územní rozhodnutí není pro tento typ stavby vyžadován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ecné požadavky na využívání území podle vyhlášky č.501/2006 Sb. jsou navrhovanou stavbou dodrženy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žadavky dotčených orgánů státní správy jsou v této fázi projektové dokumentace splněny. Stanoviska a vyjádření orgánů státní správy a účastníků řízení budou obstarána v rámci projednávání záměru pro vydání povolení odstranění stavby.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u w:val="single"/>
        </w:rPr>
        <w:t>Pozemek nezbytný k provedení bouracích prací: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2"/>
          <w:szCs w:val="22"/>
        </w:rPr>
        <w:t>Obec:</w:t>
        <w:tab/>
      </w:r>
      <w:r>
        <w:rPr>
          <w:rFonts w:cs="Arial Narrow" w:ascii="Arial Narrow" w:hAnsi="Arial Narrow"/>
          <w:sz w:val="22"/>
          <w:szCs w:val="22"/>
        </w:rPr>
        <w:tab/>
        <w:tab/>
        <w:t xml:space="preserve">Litvínov 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2"/>
          <w:szCs w:val="22"/>
        </w:rPr>
        <w:t>Stavební úřad:</w:t>
        <w:tab/>
        <w:tab/>
      </w:r>
      <w:r>
        <w:rPr>
          <w:rFonts w:cs="Arial Narrow" w:ascii="Arial Narrow" w:hAnsi="Arial Narrow"/>
          <w:iCs/>
          <w:sz w:val="22"/>
          <w:szCs w:val="22"/>
        </w:rPr>
        <w:t>Litvínov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2"/>
          <w:szCs w:val="22"/>
        </w:rPr>
        <w:t>Katastrální území :</w:t>
      </w:r>
      <w:r>
        <w:rPr/>
        <w:t xml:space="preserve"> </w:t>
        <w:tab/>
        <w:t>Horní Litvínov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3118"/>
        <w:gridCol w:w="1985"/>
        <w:gridCol w:w="198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Parcelní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čís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Celk.výměra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v (m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Vlastník – budoucí povinný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Druh              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využití / ochran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2430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35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ěsto Litvínov, náměstí Míru 11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36 01 Litvínov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ipulační ploch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.4</w:t>
        <w:tab/>
        <w:t xml:space="preserve">Údaje o stavbě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) </w:t>
        <w:tab/>
        <w:t>Druh a účel užívání stavby</w:t>
      </w:r>
    </w:p>
    <w:p>
      <w:pPr>
        <w:pStyle w:val="Normal"/>
        <w:autoSpaceDE w:val="false"/>
        <w:jc w:val="both"/>
        <w:rPr/>
      </w:pPr>
      <w:r>
        <w:rPr>
          <w:rFonts w:cs="Calibri" w:ascii="Arial Narrow" w:hAnsi="Arial Narrow"/>
          <w:color w:val="000000"/>
          <w:sz w:val="22"/>
          <w:szCs w:val="22"/>
        </w:rPr>
        <w:t>Objekty leží na parcelách číslo: 2430/4, 2430/5, 2430/6, 2430/7, 2430/8, 2430/9 k.ú. Horní Litvínov. Objekty jsou jednopodlažní zděné se šikmou sedlovou střechou se sklonem 12° a nevyužitým půdním prostorem. Zastavěná plocha je 4x 518m</w:t>
      </w:r>
      <w:r>
        <w:rPr>
          <w:rFonts w:cs="Calibri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Calibri" w:ascii="Arial Narrow" w:hAnsi="Arial Narrow"/>
          <w:color w:val="000000"/>
          <w:sz w:val="22"/>
          <w:szCs w:val="22"/>
        </w:rPr>
        <w:t xml:space="preserve"> a 2x 517m</w:t>
      </w:r>
      <w:r>
        <w:rPr>
          <w:rFonts w:cs="Calibri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Calibri" w:ascii="Arial Narrow" w:hAnsi="Arial Narrow"/>
          <w:color w:val="000000"/>
          <w:sz w:val="22"/>
          <w:szCs w:val="22"/>
        </w:rPr>
        <w:t xml:space="preserve">. K objektům náleží ostatní plocha parc.č. 2430/3, která je zároveň hranicí (ochranným pásmem) pro provádění prací s azbestem. Tento pozemek je z části oplocen různými materiály, v rámci demolice ubytoven bude odstraněno i oplocení pozemku parc.č.2430/3 (vyjma hranice s pozemkem p.Čadka parc.č. 2430/18. Na východní straně bude po odstranění oplocení proveden terénní val z vykopané zeminy pro zmírnění výškového převýšení, část pevného oplocení může být v této části ponechána (týká se části u objektu č.3). 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u w:val="single"/>
        </w:rPr>
        <w:t>Dotčené pozemky: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2"/>
          <w:szCs w:val="22"/>
        </w:rPr>
        <w:t>Obec:</w:t>
        <w:tab/>
      </w:r>
      <w:r>
        <w:rPr>
          <w:rFonts w:cs="Arial Narrow" w:ascii="Arial Narrow" w:hAnsi="Arial Narrow"/>
          <w:sz w:val="22"/>
          <w:szCs w:val="22"/>
        </w:rPr>
        <w:tab/>
        <w:tab/>
        <w:t xml:space="preserve">Litvínov 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</w:rPr>
        <w:t>ORP:</w:t>
        <w:tab/>
        <w:tab/>
        <w:tab/>
      </w:r>
      <w:r>
        <w:rPr>
          <w:rFonts w:cs="Arial Narrow" w:ascii="Arial Narrow" w:hAnsi="Arial Narrow"/>
          <w:sz w:val="22"/>
          <w:szCs w:val="22"/>
        </w:rPr>
        <w:t>Litvínov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2"/>
          <w:szCs w:val="22"/>
        </w:rPr>
        <w:t>Stavební úřad:</w:t>
        <w:tab/>
        <w:tab/>
      </w:r>
      <w:r>
        <w:rPr>
          <w:rFonts w:cs="Arial Narrow" w:ascii="Arial Narrow" w:hAnsi="Arial Narrow"/>
          <w:iCs/>
          <w:sz w:val="22"/>
          <w:szCs w:val="22"/>
        </w:rPr>
        <w:t>Litvíno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Katastrální území :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>Horní Litvíno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3118"/>
        <w:gridCol w:w="1985"/>
        <w:gridCol w:w="198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Parcelní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čís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Celk.výměra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v (m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Vlastník – budoucí povinný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Druh              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využití / ochran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2430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5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ěsto Litvínov, náměstí Míru 11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36 01 Litvínov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vba obč. vybavení č.p.93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2430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5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ěsto Litvínov, náměstí Míru 11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36 01 Litvínov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iná stavb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2430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5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ěsto Litvínov, náměstí Míru 11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36 01 Litvínov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iná stavb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2430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5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ěsto Litvínov, náměstí Míru 11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36 01 Litvínov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iná stavb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2430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5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ěsto Litvínov, náměstí Míru 11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36 01 Litvínov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iná stavb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2430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5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ěsto Litvínov, náměstí Míru 11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36 01 Litvínov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iná stavb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) </w:t>
        <w:tab/>
        <w:t>Údaje o ochraně odstraňované stavby podle jiných právních předpisů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ba není v ochraně podle jiných právních předpisů. Nejde o kulturní památku. Stavba nevyžaduje ochranu podle jiných právních předpisů a je v souladu s hygienickými a požárními předpisy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) </w:t>
        <w:tab/>
        <w:t xml:space="preserve">Údaje o splnění požadavků dotčených orgánů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žadavky dotčených orgánů státní správy jsou v této fázi projektové dokumentace splněny. Stanoviska a vyjádření orgánů státní správy a účastníků řízení budou obstarána v rámci projednávání záměru pro vydání povolení odstranění stavby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pBdr>
          <w:bottom w:val="nil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</w:t>
        <w:tab/>
        <w:t>Stávající kapacity odstraňované stavby</w:t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Objekty leží na parcelách číslo: 2430/4, 2430/5, 2430/6, 2430/7, 2430/8, 2430/9 k.ú. Horní Litvínov. Objekty ubytoven jsou jednopodlažní zděné se šikmou sedlovou střechou se sklonem 12° a nevyužitým půdním prostorem. Zastavěná plocha je 4x 518m2 + 2x 517m</w:t>
      </w:r>
      <w:r>
        <w:rPr>
          <w:rFonts w:cs="Calibri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Calibri" w:ascii="Arial Narrow" w:hAnsi="Arial Narrow"/>
          <w:color w:val="000000"/>
          <w:sz w:val="22"/>
          <w:szCs w:val="22"/>
        </w:rPr>
        <w:t xml:space="preserve"> . Obestavěný prostor je 6x 2255m</w:t>
      </w:r>
      <w:r>
        <w:rPr>
          <w:rFonts w:cs="Calibri" w:ascii="Arial Narrow" w:hAnsi="Arial Narrow"/>
          <w:color w:val="000000"/>
          <w:sz w:val="22"/>
          <w:szCs w:val="22"/>
          <w:vertAlign w:val="superscript"/>
        </w:rPr>
        <w:t>3</w:t>
      </w:r>
      <w:r>
        <w:rPr>
          <w:rFonts w:cs="Calibri" w:ascii="Arial Narrow" w:hAnsi="Arial Narrow"/>
          <w:color w:val="000000"/>
          <w:sz w:val="22"/>
          <w:szCs w:val="22"/>
        </w:rPr>
        <w:t>. Celková užitková plocha je 6x 480m</w:t>
      </w:r>
      <w:r>
        <w:rPr>
          <w:rFonts w:cs="Calibri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Calibri" w:ascii="Arial Narrow" w:hAnsi="Arial Narrow"/>
          <w:color w:val="000000"/>
          <w:sz w:val="22"/>
          <w:szCs w:val="22"/>
        </w:rPr>
        <w:t>. V budově č.1 (č.p.930) je celkem 10 bytů velikosti 1+1 (22m</w:t>
      </w:r>
      <w:r>
        <w:rPr>
          <w:rFonts w:cs="Calibri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Calibri" w:ascii="Arial Narrow" w:hAnsi="Arial Narrow"/>
          <w:color w:val="000000"/>
          <w:sz w:val="22"/>
          <w:szCs w:val="22"/>
        </w:rPr>
        <w:t>) a 3 byty velikosti 2+1 (35m</w:t>
      </w:r>
      <w:r>
        <w:rPr>
          <w:rFonts w:cs="Calibri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Calibri" w:ascii="Arial Narrow" w:hAnsi="Arial Narrow"/>
          <w:color w:val="000000"/>
          <w:sz w:val="22"/>
          <w:szCs w:val="22"/>
        </w:rPr>
        <w:t>) a jedna služebna MP se šatnou. V objektech č.2,3,4,5,6 je celkem 25 jednoprostorových pokojů (11,6m</w:t>
      </w:r>
      <w:r>
        <w:rPr>
          <w:rFonts w:cs="Calibri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Calibri" w:ascii="Arial Narrow" w:hAnsi="Arial Narrow"/>
          <w:color w:val="000000"/>
          <w:sz w:val="22"/>
          <w:szCs w:val="22"/>
        </w:rPr>
        <w:t xml:space="preserve">) + 2 klubovny a samostatná společná kuchyň, WC a koupelna.   </w:t>
      </w:r>
    </w:p>
    <w:p>
      <w:pPr>
        <w:pStyle w:val="Heading1"/>
        <w:pBdr>
          <w:bottom w:val="nil"/>
        </w:pBd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1"/>
        <w:pBdr>
          <w:bottom w:val="nil"/>
        </w:pBdr>
        <w:rPr/>
      </w:pPr>
      <w:r>
        <w:rPr>
          <w:rFonts w:cs="Arial Narrow" w:ascii="Arial Narrow" w:hAnsi="Arial Narrow"/>
          <w:sz w:val="22"/>
          <w:szCs w:val="22"/>
        </w:rPr>
        <w:t>e)</w:t>
        <w:tab/>
        <w:t>Základní předpoklady pro odstranění stavby</w:t>
      </w:r>
    </w:p>
    <w:p>
      <w:pPr>
        <w:pStyle w:val="Heading1"/>
        <w:pBdr>
          <w:bottom w:val="nil"/>
        </w:pBdr>
        <w:jc w:val="both"/>
        <w:rPr>
          <w:rFonts w:ascii="Arial Narrow" w:hAnsi="Arial Narrow" w:cs="Arial Narrow"/>
          <w:b w:val="false"/>
          <w:b w:val="false"/>
          <w:color w:val="FF0000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Stavba není členěna na etapy. Demoliční práce budou provedeny jako celek všech 6-ti budov. Odstranění stavby bude provedeno v rozmezí 3 měsíců, práce budou prováděny převážně strojně s dílčím ručními demontážemi a tříděním materiálů. </w:t>
      </w:r>
    </w:p>
    <w:p>
      <w:pPr>
        <w:pStyle w:val="Heading1"/>
        <w:pBdr>
          <w:bottom w:val="nil"/>
        </w:pBdr>
        <w:rPr>
          <w:rFonts w:ascii="Arial Narrow" w:hAnsi="Arial Narrow" w:cs="Arial Narrow"/>
          <w:b w:val="false"/>
          <w:b w:val="false"/>
          <w:color w:val="FF0000"/>
          <w:sz w:val="22"/>
          <w:szCs w:val="22"/>
        </w:rPr>
      </w:pPr>
      <w:r>
        <w:rPr>
          <w:rFonts w:cs="Arial Narrow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rPr/>
      </w:pPr>
      <w:r>
        <w:rPr>
          <w:rFonts w:cs="Arial Narrow" w:ascii="Arial Narrow" w:hAnsi="Arial Narrow"/>
          <w:sz w:val="22"/>
          <w:szCs w:val="22"/>
        </w:rPr>
        <w:t>A.5</w:t>
        <w:tab/>
        <w:t xml:space="preserve">Členění odstraňované stavb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ba není členěna na objekty, demoliční práce budou provedeny jako celek. Odstraněno bude všech 6 objektů bývalých ubytoven včetně podzemních částí základů a ostatních konstrukcí (např. topný kanál). Oplocení pozemku parc.č.2430/3 bude rovněž demolováno kromě jižní strany (sousední pozemek p.Čadka) a částečně východní strany, kde oplocení tvoří zároveň opěrku (u bloku č.3)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color w:val="7F7F7F"/>
        <w:sz w:val="22"/>
        <w:szCs w:val="22"/>
      </w:rPr>
    </w:pPr>
    <w:r>
      <w:rPr>
        <w:rFonts w:cs="Arial Narrow" w:ascii="Arial Narrow" w:hAnsi="Arial Narrow"/>
        <w:color w:val="7F7F7F"/>
        <w:sz w:val="22"/>
        <w:szCs w:val="22"/>
      </w:rPr>
      <w:t>DEMOLICE 6-TI BUDOV UBYTOVEN U BÍLÉHO SLOUPU V LITVÍNOVĚ</w:t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center" w:pos="993" w:leader="none"/>
        <w:tab w:val="right" w:pos="7938" w:leader="none"/>
      </w:tabs>
      <w:rPr>
        <w:rFonts w:ascii="Arial Narrow" w:hAnsi="Arial Narrow" w:cs="Arial Narrow"/>
        <w:color w:val="7F7F7F"/>
        <w:sz w:val="22"/>
        <w:szCs w:val="22"/>
      </w:rPr>
    </w:pPr>
    <w:r>
      <w:rPr>
        <w:rFonts w:cs="Arial Narrow" w:ascii="Arial Narrow" w:hAnsi="Arial Narrow"/>
        <w:color w:val="7F7F7F"/>
        <w:sz w:val="22"/>
        <w:szCs w:val="22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2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ind w:right="-567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b w:val="false"/>
      <w:i/>
      <w:color w:val="000000"/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/>
      <w:color w:val="000000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i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b w:val="false"/>
      <w:i/>
      <w:color w:val="00000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80" w:after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1134" w:hanging="1134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80" w:after="0"/>
      <w:ind w:left="2381" w:hanging="238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komente">
    <w:name w:val="Text komentáře"/>
    <w:basedOn w:val="Normal"/>
    <w:qFormat/>
    <w:pPr/>
    <w:rPr/>
  </w:style>
  <w:style w:type="paragraph" w:styleId="StylNadpis1DolejednoduchAutomatick05bkary">
    <w:name w:val="Styl Nadpis 1 + Dole: (jednoduché Automatická  05 b. šířka čáry)"/>
    <w:basedOn w:val="Heading1"/>
    <w:qFormat/>
    <w:pPr>
      <w:numPr>
        <w:ilvl w:val="0"/>
        <w:numId w:val="0"/>
      </w:numPr>
      <w:pBdr>
        <w:bottom w:val="single" w:sz="4" w:space="0" w:color="000000"/>
      </w:pBdr>
      <w:tabs>
        <w:tab w:val="clear" w:pos="708"/>
        <w:tab w:val="left" w:pos="432" w:leader="none"/>
      </w:tabs>
      <w:spacing w:lineRule="exact" w:line="360" w:before="360" w:after="60"/>
      <w:ind w:left="432" w:hanging="432"/>
      <w:jc w:val="both"/>
      <w:outlineLvl w:val="9"/>
    </w:pPr>
    <w:rPr>
      <w:bCs/>
      <w:smallCaps/>
      <w:shadow/>
      <w:color w:val="000080"/>
      <w:spacing w:val="20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5:39:00Z</dcterms:created>
  <dc:creator>ARTECH s.r.o.</dc:creator>
  <dc:description/>
  <cp:keywords/>
  <dc:language>en-US</dc:language>
  <cp:lastModifiedBy>Rambouskova Eva</cp:lastModifiedBy>
  <cp:lastPrinted>2016-04-21T12:23:00Z</cp:lastPrinted>
  <dcterms:modified xsi:type="dcterms:W3CDTF">2016-04-21T10:59:00Z</dcterms:modified>
  <cp:revision>76</cp:revision>
  <dc:subject/>
  <dc:title>PROJEKTOVÁ DOKUMENTACE STAVBY</dc:title>
</cp:coreProperties>
</file>